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2"/>
          <w:lang w:val="en-GB"/>
        </w:rPr>
      </w:pPr>
      <w:r>
        <w:rPr>
          <w:b/>
          <w:bCs/>
          <w:i/>
          <w:iCs/>
          <w:color w:val="000000"/>
          <w:sz w:val="56"/>
          <w:szCs w:val="48"/>
          <w:u w:val="single"/>
          <w:lang w:val="en-GB"/>
        </w:rPr>
        <w:t>Chain of fools</w:t>
      </w:r>
      <w:r>
        <w:rPr>
          <w:b/>
          <w:bCs/>
          <w:i/>
          <w:iCs/>
          <w:color w:val="000000"/>
          <w:sz w:val="56"/>
          <w:szCs w:val="72"/>
          <w:u w:val="single"/>
          <w:lang w:val="en-GB"/>
        </w:rPr>
        <w:t xml:space="preserve"> 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fr-FR"/>
        </w:rPr>
        <w:t xml:space="preserve">Chain, chain, chain. </w:t>
      </w:r>
      <w:r>
        <w:rPr>
          <w:color w:val="000000"/>
          <w:sz w:val="48"/>
          <w:szCs w:val="27"/>
          <w:lang w:val="en-GB"/>
        </w:rPr>
        <w:t>Chain, chain, chain</w:t>
        <w:br/>
        <w:t>Chain, chain, chain yeah, chain of fools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en-GB"/>
        </w:rPr>
        <w:t>For five long years, I thought you were my man</w:t>
        <w:br/>
        <w:t>but I found out, I'm just a link in your chain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en-GB"/>
        </w:rPr>
        <w:t>You got me where you want me</w:t>
        <w:br/>
        <w:t>I ain't nothin' but your fool</w:t>
        <w:br/>
        <w:t>You treated me mean,</w:t>
        <w:br/>
        <w:t>oh babe you treated me cruel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fr-FR"/>
        </w:rPr>
        <w:t xml:space="preserve">Chain, chain, chain. </w:t>
      </w:r>
      <w:r>
        <w:rPr>
          <w:color w:val="000000"/>
          <w:sz w:val="48"/>
          <w:szCs w:val="27"/>
          <w:lang w:val="en-GB"/>
        </w:rPr>
        <w:t>Chain, chain, chain</w:t>
        <w:br/>
        <w:t>Chain, chain, chain yeah, chain of fools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en-GB"/>
        </w:rPr>
        <w:t>Now, every chain, has got a weak link</w:t>
        <w:br/>
        <w:t>I might be weak child</w:t>
        <w:br/>
        <w:t>oh, but I gave you strenghy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en-GB"/>
        </w:rPr>
        <w:t>Now,you tell me to leave you alone</w:t>
        <w:br/>
        <w:t>My papa says "Come on home"</w:t>
        <w:br/>
        <w:t>My doctor says "Take it easy"</w:t>
        <w:br/>
        <w:t>But your lovin'is much too strong</w:t>
        <w:br/>
        <w:t>I'm welded to ya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fr-FR"/>
        </w:rPr>
        <w:t xml:space="preserve">Chain, chain, chain. </w:t>
      </w:r>
      <w:r>
        <w:rPr>
          <w:color w:val="000000"/>
          <w:sz w:val="48"/>
          <w:szCs w:val="27"/>
          <w:lang w:val="en-GB"/>
        </w:rPr>
        <w:t>Chain, chain, chain</w:t>
        <w:br/>
        <w:t>Chain, chain, chain yeah, chain of fools</w:t>
      </w:r>
    </w:p>
    <w:p>
      <w:pPr>
        <w:pStyle w:val="NormaleWeb"/>
        <w:jc w:val="center"/>
        <w:rPr>
          <w:color w:val="000000"/>
          <w:sz w:val="48"/>
          <w:lang w:val="en-GB"/>
        </w:rPr>
      </w:pPr>
      <w:r>
        <w:rPr>
          <w:color w:val="000000"/>
          <w:sz w:val="48"/>
          <w:szCs w:val="27"/>
          <w:lang w:val="en-GB"/>
        </w:rPr>
        <w:t>One of these mornings, that chain is gonna break</w:t>
        <w:br/>
        <w:t>But until then, I'm gonna take all I can take</w:t>
      </w:r>
    </w:p>
    <w:p>
      <w:pPr>
        <w:pStyle w:val="NormaleWeb"/>
        <w:spacing w:before="280" w:after="280"/>
        <w:jc w:val="center"/>
        <w:rPr>
          <w:color w:val="000000"/>
          <w:sz w:val="48"/>
          <w:lang w:val="fr-FR"/>
        </w:rPr>
      </w:pPr>
      <w:r>
        <w:rPr>
          <w:color w:val="000000"/>
          <w:sz w:val="48"/>
          <w:lang w:val="fr-FR"/>
        </w:rPr>
        <w:t>Chain, chain, chain, Chain, chain, chain...</w:t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7:20:00Z</dcterms:created>
  <dc:creator>Corigliano Anna Maria</dc:creator>
  <dc:description/>
  <dc:language>en-US</dc:language>
  <cp:lastModifiedBy>Salvatore Corigliano</cp:lastModifiedBy>
  <dcterms:modified xsi:type="dcterms:W3CDTF">2001-08-22T17:20:00Z</dcterms:modified>
  <cp:revision>2</cp:revision>
  <dc:subject/>
  <dc:title>Chain of fools (Don Covay) </dc:title>
</cp:coreProperties>
</file>