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color w:val="FF00FF"/>
          <w:sz w:val="48"/>
        </w:rPr>
      </w:pPr>
      <w:r>
        <w:rPr>
          <w:rFonts w:eastAsia="MS Mincho;ＭＳ 明朝" w:cs="Arial Narrow" w:ascii="Arial Narrow" w:hAnsi="Arial Narrow"/>
          <w:b/>
          <w:bCs/>
          <w:color w:val="FF00FF"/>
          <w:sz w:val="48"/>
        </w:rPr>
        <w:t xml:space="preserve">"CON IL NASTRO ROSA"    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32"/>
        </w:rPr>
      </w:pPr>
      <w:r>
        <w:rPr>
          <w:rFonts w:eastAsia="MS Mincho;ＭＳ 明朝" w:cs="Arial Narrow" w:ascii="Arial Narrow" w:hAnsi="Arial Narrow"/>
          <w:b/>
          <w:bCs/>
          <w:sz w:val="32"/>
        </w:rPr>
        <w:t>BATTIST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b/>
          <w:b/>
          <w:bCs/>
          <w:sz w:val="48"/>
        </w:rPr>
      </w:pPr>
      <w:r>
        <w:rPr>
          <w:rFonts w:eastAsia="MS Mincho;ＭＳ 明朝" w:cs="Arial Narrow" w:ascii="Arial Narrow" w:hAnsi="Arial Narrow"/>
          <w:b/>
          <w:bCs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INSEGUENDO UNA LIBELLULA IN UN PRA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UN GIORNO CHE AVEVO ROTTO COL PASSA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QUANDO GIA' CREDEVO DI ESSERCI RIUSCI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SON CADU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UNA FRASE SCIOCC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UN VOLGARE DOPPIOSENS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MI HA ALLARMATO NON E' COME IO LA PENS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MA IL SENTIMENTO ERA GIA'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UN PO' TROPPO DENS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E SON RESTA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I SA CHI SE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E SARA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E SARA' DI NO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LO SCOPRIREMO SOLO VIVEND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OMUNQUE ADESSO HO UN PO' PAUR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ORA CHE QUEST'AVVENTUR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STA DIVENTANDO UNA STORIA VER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SPERO TANTO TU SIA SINCER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UN MAGAZZINO CHE CONTIENE TANTE CASS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ALCUNE NERE ALCUNE GIALLE ALCUNE ROSS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DOVENDO SCEGLIERE E STUDIAR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LE MIE MOSS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SONO ALL'IMPASSE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MI STO ACCORGENDO CHE SON GIUN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DENTRO CAS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ON LA MIA CASSA ANCOR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ON IL NASTRO ROS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E NON VORREI AVER SBAGLIAT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LA MIA SPES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O LA MIA SPOS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I SA CHI SE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E SARA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E SARA' DI NO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LO SCOPRIREMO SOLO VIVENDO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OMUNQUE ADESSO HO UN PO' PAUR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ORA CHE QUEST'AVVENTUR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STA DIVENTANDO UNA STORIA VER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SPERO TANTO TU SIA SINCERA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I SE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I SEI</w:t>
      </w:r>
    </w:p>
    <w:p>
      <w:pPr>
        <w:pStyle w:val="Testonormale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sectPr>
          <w:type w:val="nextPage"/>
          <w:pgSz w:w="11906" w:h="16838"/>
          <w:pgMar w:left="1152" w:right="1152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I SE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I SEI</w:t>
      </w:r>
    </w:p>
    <w:p>
      <w:pPr>
        <w:pStyle w:val="Testonormale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I SE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I SE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I SE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  <w:t>CHISSA' CHI SEI</w:t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p>
      <w:pPr>
        <w:pStyle w:val="Testonormale"/>
        <w:jc w:val="center"/>
        <w:rPr>
          <w:rFonts w:ascii="Arial Narrow" w:hAnsi="Arial Narrow" w:eastAsia="MS Mincho;ＭＳ 明朝" w:cs="Arial Narrow"/>
          <w:sz w:val="48"/>
        </w:rPr>
      </w:pPr>
      <w:r>
        <w:rPr>
          <w:rFonts w:eastAsia="MS Mincho;ＭＳ 明朝" w:cs="Arial Narrow" w:ascii="Arial Narrow" w:hAnsi="Arial Narrow"/>
          <w:sz w:val="48"/>
        </w:rPr>
      </w:r>
    </w:p>
    <w:sectPr>
      <w:type w:val="continuous"/>
      <w:pgSz w:w="11906" w:h="16838"/>
      <w:pgMar w:left="1152" w:right="1152" w:gutter="0" w:header="0" w:top="540" w:footer="0" w:bottom="71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6:17:00Z</dcterms:created>
  <dc:creator>Salvatore Corigliano</dc:creator>
  <dc:description/>
  <dc:language>en-US</dc:language>
  <cp:lastModifiedBy>Salvatore Corigliano</cp:lastModifiedBy>
  <dcterms:modified xsi:type="dcterms:W3CDTF">2001-04-08T16:17:00Z</dcterms:modified>
  <cp:revision>2</cp:revision>
  <dc:subject/>
  <dc:title>"CON IL NASTRO ROSA"    </dc:title>
</cp:coreProperties>
</file>