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ELUDERMI MAI (4:05)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  <w:t>Saverio Grandi / Mariade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MI PORTI VI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MI RUBI L'ANIM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OME IL VENTO FA ALLE NUVO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I RESPIRO IN M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PRENDI SENZA PRENDE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FIORAN......DOMI..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CIRCONDI M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OME IL MARE UN'ISOL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'ACQUA E SABBIA IO MI VESTIR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CIVOLI SU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D IO MI SENTO PICCOL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CON TE SAR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I TE VIVR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COME UN ANGELO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ALLA NOTTE PROTEGGI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XCHE' NON VOGLIO ESSER SOLA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SEI IL MIO ANGELO E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E MI SPENGO RIACCENDI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PORTA VIA TUTTI I MIEI GU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POI COME UN ANGELO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E MI ARRENDO TU AIUTA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DOPO PORTAMI DOVE VU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SEI IL MIO ANGELO E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NO NON DEVI DELUDERMI MAI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(Instrumental)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MI PORTI LI'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OPRA LABBRA MORBID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ALLA TUA BOCCA MANGIO FRAGO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CIVOLO SU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MI SENTO LIBERA CON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ARO' DI T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VIVRO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COME UN ANGELO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ALLA NOTTE PROTEGGI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XCHE' NON VOGLIO ESSER SOLA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SEI IL MIO ANGELO E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E MI SPENGO RIACCENDI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PORTA VIA TUTTI I MIEI GU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POI COME UN ANGELO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SE MI ARRENDO TU AIUTA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DOPO PORTAMI DOVE VUO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SEI IL MIO ANGELO E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NO NON DEVI DELUDERM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E COME UN ANGELO T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DALLA NOTTE PROTEGGIM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XCHE' NON VOGLIO ESSER SOLA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TU SEI IL MIO ANGELO E TU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  <w:t>NON DEVI DELUDERMI MAI.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</w:r>
    </w:p>
    <w:p>
      <w:pPr>
        <w:pStyle w:val="Testonormale"/>
        <w:pBdr>
          <w:top w:val="single" w:sz="4" w:space="1" w:color="000000"/>
        </w:pBdr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  <w:t>Batteria  tastiere e programmazione: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  <w:t>Nicolo' Fragi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  <w:t>Cori: Mariadel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</w:rPr>
      </w:pPr>
      <w:r>
        <w:rPr>
          <w:rFonts w:eastAsia="MS Mincho;ＭＳ 明朝" w:cs="Arial Rounded MT Bold" w:ascii="Arial Rounded MT Bold" w:hAnsi="Arial Rounded MT Bold"/>
        </w:rPr>
        <w:t>Mix: Ignazio Morviducc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6"/>
        </w:rPr>
      </w:pPr>
      <w:r>
        <w:rPr>
          <w:rFonts w:eastAsia="MS Mincho;ＭＳ 明朝" w:cs="Arial Rounded MT Bold" w:ascii="Arial Rounded MT Bold" w:hAnsi="Arial Rounded MT Bold"/>
          <w:sz w:val="36"/>
        </w:rPr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45:00Z</dcterms:created>
  <dc:creator>Salvatore Corigliano</dc:creator>
  <dc:description/>
  <dc:language>en-US</dc:language>
  <cp:lastModifiedBy>Salvatore Corigliano</cp:lastModifiedBy>
  <dcterms:modified xsi:type="dcterms:W3CDTF">2001-08-22T14:45:00Z</dcterms:modified>
  <cp:revision>2</cp:revision>
  <dc:subject/>
  <dc:title>DELUDERMI MAI (4:05)</dc:title>
</cp:coreProperties>
</file>