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339966"/>
          <w:sz w:val="48"/>
        </w:rPr>
      </w:pPr>
      <w:r>
        <w:rPr>
          <w:rFonts w:eastAsia="MS Mincho;ＭＳ 明朝" w:cs="Arial Narrow" w:ascii="Arial Narrow" w:hAnsi="Arial Narrow"/>
          <w:b/>
          <w:bCs/>
          <w:color w:val="339966"/>
          <w:sz w:val="48"/>
        </w:rPr>
        <w:t>DIECI RAGAZZ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339966"/>
          <w:sz w:val="32"/>
        </w:rPr>
      </w:pPr>
      <w:r>
        <w:rPr>
          <w:rFonts w:eastAsia="MS Mincho;ＭＳ 明朝" w:cs="Arial Narrow" w:ascii="Arial Narrow" w:hAnsi="Arial Narrow"/>
          <w:b/>
          <w:bCs/>
          <w:color w:val="339966"/>
          <w:sz w:val="32"/>
        </w:rPr>
        <w:t>L. BATTISTI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color w:val="339966"/>
          <w:sz w:val="44"/>
        </w:rPr>
      </w:pPr>
      <w:r>
        <w:rPr>
          <w:rFonts w:eastAsia="MS Mincho;ＭＳ 明朝" w:cs="Arial Narrow" w:ascii="Arial Narrow" w:hAnsi="Arial Narrow"/>
          <w:b/>
          <w:bCs/>
          <w:color w:val="339966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HO VISTO UN UOMO CHE MORIVA PER AMO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NE HO VISTO UN ALTR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PIU' LACRIME NON H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NESSUN COLTELLO MA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TI PUO' FERIR DI PIU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 UN GRANDE AMO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TI STRINGE IL CUORE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 POSSON BAST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VOGLIO DIMENTIC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APELLI BIONDI DA ACCAREZZ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E LABBRA ROSSE SULLE QUALI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, SOLO PER ME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A LA VOGLIO PERCHE' SA BENE BALL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A LA VOGLIO PERCHE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ANCOR NON SA COSA VUOL DIR L'AMO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A SOLTANTO PERCHE',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HA CONOSCIUTO TUTTI TRANNE M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CO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DICON SOLO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VORREI SAPERE CHI HA DET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NON VIVO PIU' SENZA T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ATTO QUELLO E' PROPRIO MATTO PERCHE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FORSE NON 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POSSO AVERNE UNA PER IL GIORNO,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A PER LA SE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PERO' QUEL MATTO MI CONOSC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PERCHE' HA DETTO UNA COSA VERA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 POSSON BAST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VOGLIO DIMENTIC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APELLI BIONDI DA ACCAREZZ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E LABBRA ROSSE SULLE QUALE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CO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DICON SOLO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VORREI SAPERE CHI HA DET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NON VIVO PIU' SENZA T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AT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QUELLO E' PROPRIO MATTO PERCHE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FORSE NON 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E POSSO AVERNE UNA PER IL GIORN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A PER LA SE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PERO' QUEL MATTO MI CONOSC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PERCHE' HA DETTO UNA COSA VERA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IECI RAGAZZE PER ME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A IO MUOIO PER TE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A IO MUOIO PER TE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A IO MUOIO PER TE...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19:00Z</dcterms:created>
  <dc:creator>Salvatore Corigliano</dc:creator>
  <dc:description/>
  <dc:language>en-US</dc:language>
  <cp:lastModifiedBy>Salvatore Corigliano</cp:lastModifiedBy>
  <dcterms:modified xsi:type="dcterms:W3CDTF">2001-04-08T16:19:00Z</dcterms:modified>
  <cp:revision>2</cp:revision>
  <dc:subject/>
  <dc:title>DIECI RAGAZZE</dc:title>
</cp:coreProperties>
</file>