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000080"/>
          <w:sz w:val="48"/>
          <w:szCs w:val="20"/>
          <w:u w:val="single"/>
          <w:lang w:val="en-GB"/>
        </w:rPr>
        <w:t>Goodnight Mo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000080"/>
          <w:sz w:val="48"/>
          <w:szCs w:val="20"/>
          <w:u w:val="single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There's a nail in the door</w:t>
        <w:br/>
        <w:t>And there's glass on the lawn</w:t>
        <w:br/>
        <w:t>Tacks on the floor</w:t>
        <w:br/>
        <w:t>And the TV is on</w:t>
        <w:br/>
        <w:t xml:space="preserve">And I always sleep with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my guns when you're gone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There's a blade by the bed</w:t>
        <w:br/>
        <w:t>And a phone in my hand</w:t>
        <w:br/>
        <w:t>A dog on the floor</w:t>
        <w:br/>
        <w:t>And some cash on the nightstand</w:t>
        <w:br/>
        <w:t>When I'm all alone the dreaming stops</w:t>
        <w:br/>
        <w:t>And I just can't stand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What should I do I'm just a little baby</w:t>
        <w:br/>
        <w:t>What if the lights go out</w:t>
        <w:br/>
        <w:t xml:space="preserve">And maybe and then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the wind just starts to moan</w:t>
        <w:br/>
        <w:t>Outside the door he followed me home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So goodnight moon</w:t>
        <w:br/>
        <w:t>I want the sun</w:t>
        <w:br/>
        <w:t>If it's not here soon</w:t>
        <w:br/>
        <w:t>I might be done</w:t>
        <w:br/>
        <w:t xml:space="preserve">No it wonÕt be too soon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'til I say goodnight moon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There's a shark in the pool</w:t>
        <w:br/>
        <w:t>And a witch in the tree</w:t>
        <w:br/>
        <w:t xml:space="preserve">A crazy old neighbor and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he's been watching me</w:t>
        <w:br/>
        <w:t xml:space="preserve">And there's footsteps loud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and strong coming down the hall</w:t>
        <w:br/>
        <w:t>Something's under the bed</w:t>
        <w:br/>
        <w:t>Now it's out in the hedge</w:t>
        <w:br/>
        <w:t xml:space="preserve">There's a big black crow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sitting on my window ledge</w:t>
        <w:br/>
        <w:t xml:space="preserve">And I hear something scratching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through the wall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What should I do I'm just a little baby</w:t>
        <w:br/>
        <w:t>What if the lights go out</w:t>
        <w:br/>
        <w:t xml:space="preserve">And maybe and then the </w:t>
      </w:r>
    </w:p>
    <w:p>
      <w:pPr>
        <w:pStyle w:val="NormaleWeb"/>
        <w:spacing w:before="0" w:after="0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  <w:t>wind just starts to moan</w:t>
        <w:br/>
        <w:t>Outside the door he followed me home</w:t>
        <w:br/>
        <w:t>So goodnight moon</w:t>
        <w:br/>
        <w:t>I want the sun</w:t>
        <w:br/>
        <w:t>If it's not here soon</w:t>
        <w:br/>
        <w:t>I might be done</w:t>
        <w:br/>
        <w:t>No it won't be too soon 'til I say goodnight moon</w:t>
      </w:r>
    </w:p>
    <w:p>
      <w:pPr>
        <w:pStyle w:val="Normal"/>
        <w:jc w:val="center"/>
        <w:rPr>
          <w:rFonts w:ascii="Arial" w:hAnsi="Arial" w:cs="Arial"/>
          <w:color w:val="000080"/>
          <w:sz w:val="48"/>
          <w:szCs w:val="20"/>
          <w:lang w:val="en-GB"/>
        </w:rPr>
      </w:pPr>
      <w:r>
        <w:rPr>
          <w:rFonts w:cs="Arial" w:ascii="Arial" w:hAnsi="Arial"/>
          <w:color w:val="000080"/>
          <w:sz w:val="48"/>
          <w:szCs w:val="20"/>
          <w:lang w:val="en-GB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5:00Z</dcterms:created>
  <dc:creator>Salvatore Corigliano</dc:creator>
  <dc:description/>
  <dc:language>en-US</dc:language>
  <cp:lastModifiedBy>Salvatore Corigliano</cp:lastModifiedBy>
  <dcterms:modified xsi:type="dcterms:W3CDTF">2001-05-22T12:56:00Z</dcterms:modified>
  <cp:revision>1</cp:revision>
  <dc:subject/>
  <dc:title>Goodnight Moon</dc:title>
</cp:coreProperties>
</file>