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color w:val="FF0000"/>
          <w:sz w:val="44"/>
        </w:rPr>
      </w:pPr>
      <w:r>
        <w:rPr>
          <w:rFonts w:eastAsia="MS Mincho;ＭＳ 明朝" w:cs="Arial Narrow" w:ascii="Arial Narrow" w:hAnsi="Arial Narrow"/>
          <w:b/>
          <w:bCs/>
          <w:color w:val="FF0000"/>
          <w:sz w:val="44"/>
        </w:rPr>
        <w:t>IL TEMPO DI MORI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24"/>
        </w:rPr>
      </w:pPr>
      <w:r>
        <w:rPr>
          <w:rFonts w:eastAsia="MS Mincho;ＭＳ 明朝" w:cs="Arial Narrow" w:ascii="Arial Narrow" w:hAnsi="Arial Narrow"/>
          <w:b/>
          <w:bCs/>
          <w:sz w:val="24"/>
        </w:rPr>
        <w:t>L.BATTISTI</w:t>
      </w:r>
    </w:p>
    <w:p>
      <w:pPr>
        <w:pStyle w:val="Testonormale"/>
        <w:rPr>
          <w:rFonts w:ascii="Arial Narrow" w:hAnsi="Arial Narrow" w:eastAsia="MS Mincho;ＭＳ 明朝" w:cs="Arial Narrow"/>
          <w:b/>
          <w:b/>
          <w:bCs/>
          <w:sz w:val="24"/>
        </w:rPr>
      </w:pPr>
      <w:r>
        <w:rPr>
          <w:rFonts w:eastAsia="MS Mincho;ＭＳ 明朝" w:cs="Arial Narrow" w:ascii="Arial Narrow" w:hAnsi="Arial Narrow"/>
          <w:b/>
          <w:bCs/>
          <w:sz w:val="24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OTOCICLETT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10 HP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TUTTA CROMAT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E' TUA SE DICI SI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I COSTA UNA VIT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ER NIENTE LA DARE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A HO IL CUORE MALA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E SO CHE GUARIREI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 NO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LO SO CHE AMI UN ALTR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A CHE CI POSSO F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IO SONO UN DISPERA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ERCHE' TI VOGLIO AMARE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ERCHE' TI VOGLIO AM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ERCHE' TI VOGLIO AM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ERCHE' TI VOGLIO AM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STANOTTE ADESSO SIIIII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I BASTA IL TEMPO DI MORI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FRA LE TUE BRACCIA COSI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DOMANI PUOI DIMENTICARE DOMAN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A ADESSO, ADESSO DIMMI DI SI'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 NO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RENDI TUTTO QUELLO CHE H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I BASTA IL TEMPO DI MORI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FRA LE TUE BRACCIA COSI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DOMANI PUOI DIMENTICARE DOMAN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A ADESSO, ADESSO DIMMI DI SI'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 NO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LO SO CHE AMI UN ALTR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A CHE CI POSSO F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IO SONO UN DISPERA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ERCHE' TI VOGLIO AMARE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ERCHE' TI VOGLIO AM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ERCHE' TI VOGLIO AM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ERCHE' TI VOGLIO AM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STANOTTE ADESSO SIIIII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I BASTA IL TEMPO DI MORI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FRA LE TUE BRACCIA COSI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DOMANI PUOI DIMENTICARE DOMAN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A ADESSO, ADESSO DIMMI DI SI'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 NO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NON DIRE NO..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LO SO CHE AMI UN ALTR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A CHE CI POSSO F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IO SONO UN DISPERA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ERCHE' TI VOGLIO AMARE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ERCHE' TI VOGLIO AM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ERCHE' TI VOGLIO AM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PERCHE' TI VOGLIO AM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STANOTTE ADESSO SIIIII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I BASTA IL TEMPO DI MORI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FRA LE TUE BRACCIA COSI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DOMANI PUOI DIMENTICARE DOMAN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A ADESSO, ADESSO DIMMI DI SI'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DOMANI PUOI DIMENTICARE DOMAN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MA ADESSO, ADESSO DIMMI DI SI'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4"/>
        </w:rPr>
      </w:pPr>
      <w:r>
        <w:rPr>
          <w:rFonts w:eastAsia="MS Mincho;ＭＳ 明朝" w:cs="Arial Narrow" w:ascii="Arial Narrow" w:hAnsi="Arial Narrow"/>
          <w:sz w:val="44"/>
        </w:rPr>
        <w:t>DOMANI PUOI DIMENTICARE DOMANI</w:t>
      </w:r>
    </w:p>
    <w:p>
      <w:pPr>
        <w:pStyle w:val="Testonormale"/>
        <w:jc w:val="center"/>
        <w:rPr/>
      </w:pPr>
      <w:r>
        <w:rPr/>
        <w:t>MA ADESSO, ADESSO DIMMI DI SI'.</w:t>
      </w:r>
    </w:p>
    <w:p>
      <w:pPr>
        <w:sectPr>
          <w:type w:val="continuous"/>
          <w:pgSz w:w="11906" w:h="16838"/>
          <w:pgMar w:left="1152" w:right="1152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stonormale"/>
        <w:jc w:val="center"/>
        <w:rPr>
          <w:rFonts w:ascii="Arial Narrow" w:hAnsi="Arial Narrow" w:eastAsia="MS Mincho;ＭＳ 明朝" w:cs="Arial Narrow"/>
          <w:sz w:val="52"/>
        </w:rPr>
      </w:pPr>
      <w:r>
        <w:rPr>
          <w:rFonts w:eastAsia="MS Mincho;ＭＳ 明朝" w:cs="Arial Narrow" w:ascii="Arial Narrow" w:hAnsi="Arial Narrow"/>
          <w:sz w:val="52"/>
        </w:rPr>
      </w:r>
    </w:p>
    <w:sectPr>
      <w:type w:val="continuous"/>
      <w:pgSz w:w="11906" w:h="16838"/>
      <w:pgMar w:left="1152" w:right="1152" w:gutter="0" w:header="0" w:top="540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6:16:00Z</dcterms:created>
  <dc:creator>Salvatore Corigliano</dc:creator>
  <dc:description/>
  <dc:language>en-US</dc:language>
  <cp:lastModifiedBy>Salvatore Corigliano</cp:lastModifiedBy>
  <dcterms:modified xsi:type="dcterms:W3CDTF">2001-04-08T16:16:00Z</dcterms:modified>
  <cp:revision>2</cp:revision>
  <dc:subject/>
  <dc:title>IL TEMPO DI MORIRE</dc:title>
</cp:coreProperties>
</file>