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eastAsia="MS Mincho;ＭＳ 明朝" w:cs="Arial" w:ascii="Arial Rounded MT Bold" w:hAnsi="Arial Rounded MT Bold"/>
          <w:sz w:val="44"/>
        </w:rPr>
        <w:t>"</w:t>
      </w:r>
      <w:r>
        <w:rPr>
          <w:rFonts w:eastAsia="MS Mincho;ＭＳ 明朝" w:cs="Arial" w:ascii="Arial Rounded MT Bold" w:hAnsi="Arial Rounded MT Bold"/>
          <w:sz w:val="44"/>
          <w:u w:val="single"/>
        </w:rPr>
        <w:t>IL MARE D'INVERNO</w:t>
      </w:r>
      <w:r>
        <w:rPr>
          <w:rFonts w:eastAsia="MS Mincho;ＭＳ 明朝" w:cs="Arial" w:ascii="Arial Rounded MT Bold" w:hAnsi="Arial Rounded MT Bold"/>
          <w:sz w:val="44"/>
        </w:rPr>
        <w:t>"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</w:rPr>
      </w:pPr>
      <w:r>
        <w:rPr>
          <w:rFonts w:eastAsia="MS Mincho;ＭＳ 明朝" w:cs="Arial" w:ascii="Arial Rounded MT Bold" w:hAnsi="Arial Rounded MT Bold"/>
        </w:rPr>
        <w:t>L. BERTE’</w:t>
      </w:r>
    </w:p>
    <w:p>
      <w:pPr>
        <w:pStyle w:val="Testonormale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IL MARE D'INVERNO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E SOLO UN FILM IN BIANCO E NERO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VISTO ALLA T.V.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E VERSO L'INTERNO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QUALCHE NUVOLA DAL CIELO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CHE SI BUTTA GIU'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SABBIA BAGNATA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UNA LETTERA CHE IL VENTO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STA' PORTANDO VIA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PUNTI INVISIBILI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RINCORSI DAI CANI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STANCHE PARABOLE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DI VECCHI GABBIANI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E IO CHE RIMANGO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QUI SOLO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A CERCARE UN CAFFE'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IL MARE D'INVERNO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E' UN CONCETTO CHE IL PENSIERO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NON CONSIDERA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E' POCO MODERNO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E' QUALCOSA CHE NESSUNO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MAI DESIDERA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ALBERGHI CHIUSI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MANIFESTI GIA' SBIADITI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DI PUBBLICITA'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MACCHINE TRACCIANO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SOLCHI SU STRADE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DOVE LA PIOGGIA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D'ESTATE NON CADE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E IO CHE NON RIESCO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NEMMENO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A PARLARE CON ME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MARE MARE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QUI NON VIENE MAI NESSUNO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A TRASCINARMI VIA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MARE MARE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QUI NON VIENE MAI NESSUNO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A FARCI COMPAGNIA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MARE MARE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NON TI POSSO GUARDARE COSI'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PERCHE', QUESTO VENTO AGITA ANCHE ME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QUESTO VENTO AGITA ANCHE ME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PASSERA' IL FREDDO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E LA SPIAGGIA LENTAMENTE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SI COLORERA'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LA RADIO E I GIORNALI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E UNA MUSICA BANALE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SI DIFFONDERA'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NUOVE AVVENTURE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DISCOTECHE ILLUMINATE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PIENE DI BUGIE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MA VERSO SERA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UNO STRANO CONCERTO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E UN OMBRELLONE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CHE RIMANE APERTO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UN TUFFO PERPLESSO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E MOMENTI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VISSUTI DI GIA'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MARE MARE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QUI NON VIENE MAI NESSUNO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A TRASCINARMI VIA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MARE MARE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QUI NON VIENE MAI NESSUNO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A FARCI COMPAGNIA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MARE MARE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NON TI POSSO GUARDARE COSI'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PERCHE', QUESTO VENTO AGITA ANCHE ME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QUESTO VENTO AGITA ANCHE ME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MARE MARE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QUI NON VIENE MAI NESSUNO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A TRASCINARMI VIA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MARE MARE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QUI NON VIENE MAI NESSUNO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A FARCI COMPAGNIA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MARE MARE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NON TI POSSO GUARDARE COSI'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PERCHE', QUESTO VENTO AGITA ANCHE ME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4"/>
        </w:rPr>
      </w:pPr>
      <w:r>
        <w:rPr>
          <w:rFonts w:eastAsia="MS Mincho;ＭＳ 明朝" w:cs="Arial" w:ascii="Arial Rounded MT Bold" w:hAnsi="Arial Rounded MT Bold"/>
          <w:sz w:val="44"/>
        </w:rPr>
        <w:t>QUESTO VENTO AGITA ANCHE ME.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</w:r>
    </w:p>
    <w:sectPr>
      <w:type w:val="nextPage"/>
      <w:pgSz w:w="11906" w:h="16838"/>
      <w:pgMar w:left="54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4:18:00Z</dcterms:created>
  <dc:creator>Salvatore Corigliano</dc:creator>
  <dc:description/>
  <dc:language>en-US</dc:language>
  <cp:lastModifiedBy>Salvatore Corigliano</cp:lastModifiedBy>
  <dcterms:modified xsi:type="dcterms:W3CDTF">2001-08-22T14:18:00Z</dcterms:modified>
  <cp:revision>2</cp:revision>
  <dc:subject/>
  <dc:title>"IL MARE D'INVERNO"</dc:title>
</cp:coreProperties>
</file>