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>“</w:t>
      </w:r>
      <w:r>
        <w:rPr>
          <w:rFonts w:cs="Arial Rounded MT Bold" w:ascii="Arial Rounded MT Bold" w:hAnsi="Arial Rounded MT Bold"/>
          <w:sz w:val="44"/>
          <w:u w:val="single"/>
        </w:rPr>
        <w:t>LA TUA RAGAZZA SEMPRE”</w:t>
      </w:r>
    </w:p>
    <w:p>
      <w:pPr>
        <w:pStyle w:val="Heading1"/>
        <w:jc w:val="center"/>
        <w:rPr>
          <w:rFonts w:ascii="Arial Rounded MT Bold" w:hAnsi="Arial Rounded MT Bold" w:cs="Arial"/>
          <w:sz w:val="44"/>
          <w:u w:val="single"/>
        </w:rPr>
      </w:pPr>
      <w:r>
        <w:rPr>
          <w:rFonts w:cs="Arial" w:ascii="Arial Rounded MT Bold" w:hAnsi="Arial Rounded MT Bold"/>
          <w:sz w:val="44"/>
          <w:u w:val="single"/>
        </w:rPr>
      </w:r>
    </w:p>
    <w:p>
      <w:pPr>
        <w:pStyle w:val="Heading1"/>
        <w:jc w:val="center"/>
        <w:rPr>
          <w:rFonts w:ascii="Arial Rounded MT Bold" w:hAnsi="Arial Rounded MT Bold" w:cs="Arial Rounded MT Bold"/>
          <w:sz w:val="44"/>
        </w:rPr>
      </w:pPr>
      <w:r>
        <w:rPr>
          <w:rFonts w:cs="Arial" w:ascii="Arial Rounded MT Bold" w:hAnsi="Arial Rounded MT Bold"/>
          <w:sz w:val="44"/>
        </w:rPr>
        <w:t>Tu credi ma non sai</w:t>
        <w:br/>
        <w:t>cosa è veramente importante</w:t>
        <w:br/>
        <w:t xml:space="preserve">tu sei sicuro che </w:t>
        <w:br/>
        <w:t>sicuro ma non ci pensi sempre</w:t>
        <w:br/>
        <w:t>lasciati andare</w:t>
        <w:br/>
        <w:t>segui il tuo cuore e arrivando alle stelle</w:t>
        <w:br/>
        <w:t>prova a prendere quelle</w:t>
        <w:br/>
        <w:t>nessuna è più bella di me</w:t>
        <w:br/>
        <w:t>e non dirmi ti amo anche tu</w:t>
        <w:br/>
        <w:t>dammi soltanto il tuo cuore</w:t>
        <w:br/>
        <w:t>e niente più</w:t>
      </w:r>
    </w:p>
    <w:p>
      <w:pPr>
        <w:pStyle w:val="Heading1"/>
        <w:jc w:val="center"/>
        <w:rPr>
          <w:rFonts w:ascii="Arial Rounded MT Bold" w:hAnsi="Arial Rounded MT Bold" w:cs="Arial Rounded MT Bold"/>
          <w:sz w:val="44"/>
        </w:rPr>
      </w:pPr>
      <w:r>
        <w:rPr>
          <w:rFonts w:cs="Arial" w:ascii="Arial Rounded MT Bold" w:hAnsi="Arial Rounded MT Bold"/>
          <w:sz w:val="44"/>
        </w:rPr>
        <w:br/>
        <w:t>Tu credi ma non lo sai</w:t>
        <w:br/>
        <w:t>che a me non me ne frega niente</w:t>
        <w:br/>
        <w:t>tu credi che oramai</w:t>
        <w:br/>
        <w:t xml:space="preserve">io sia la tua ragazza sempre </w:t>
        <w:br/>
        <w:t>lasciamo andare</w:t>
        <w:br/>
        <w:t xml:space="preserve">segui il tuo cuore e arrivando alle stelle </w:t>
        <w:br/>
        <w:t>prova a prendere quelle</w:t>
        <w:br/>
        <w:t>nessuna è più bella di me</w:t>
        <w:br/>
        <w:t>e non dirmi ti amo anche tu</w:t>
        <w:br/>
        <w:t>dammi soltanto il tuo cuore</w:t>
        <w:br/>
        <w:t>e niente di più</w:t>
      </w:r>
    </w:p>
    <w:p>
      <w:pPr>
        <w:pStyle w:val="Heading1"/>
        <w:jc w:val="center"/>
        <w:rPr>
          <w:rFonts w:ascii="Arial Rounded MT Bold" w:hAnsi="Arial Rounded MT Bold" w:cs="Arial"/>
          <w:sz w:val="44"/>
        </w:rPr>
      </w:pPr>
      <w:r>
        <w:rPr>
          <w:rFonts w:cs="Arial" w:ascii="Arial Rounded MT Bold" w:hAnsi="Arial Rounded MT Bold"/>
          <w:sz w:val="44"/>
        </w:rPr>
      </w:r>
    </w:p>
    <w:p>
      <w:pPr>
        <w:pStyle w:val="Heading1"/>
        <w:jc w:val="center"/>
        <w:rPr>
          <w:rFonts w:ascii="Arial Rounded MT Bold" w:hAnsi="Arial Rounded MT Bold" w:cs="Arial"/>
          <w:sz w:val="44"/>
        </w:rPr>
      </w:pPr>
      <w:r>
        <w:rPr>
          <w:rFonts w:cs="Arial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"/>
          <w:sz w:val="44"/>
        </w:rPr>
      </w:pPr>
      <w:r>
        <w:rPr>
          <w:rFonts w:cs="Arial" w:ascii="Arial Rounded MT Bold" w:hAnsi="Arial Rounded MT Bold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Rounded MT Bold" w:hAnsi="Arial Rounded MT Bold" w:cs="Arial Rounded MT Bold"/>
          <w:sz w:val="44"/>
        </w:rPr>
      </w:pPr>
      <w:r>
        <w:rPr>
          <w:rFonts w:cs="Arial" w:ascii="Arial Rounded MT Bold" w:hAnsi="Arial Rounded MT Bold"/>
          <w:sz w:val="44"/>
        </w:rPr>
        <w:t>Segui il tuo cuore e vedrai</w:t>
        <w:br/>
        <w:t>vedrai che allora è tutto chiaro</w:t>
        <w:br/>
        <w:t>e vedrai così lontano</w:t>
        <w:br/>
        <w:t>(lasciati andare)</w:t>
        <w:br/>
        <w:t>e vedrai che è tutto vero</w:t>
        <w:br/>
        <w:t>capirai cosa dicevo</w:t>
        <w:br/>
        <w:t>lasciati andare con me.</w:t>
      </w:r>
    </w:p>
    <w:p>
      <w:pPr>
        <w:pStyle w:val="Heading1"/>
        <w:jc w:val="center"/>
        <w:rPr>
          <w:rFonts w:ascii="Arial Rounded MT Bold" w:hAnsi="Arial Rounded MT Bold" w:cs="Arial Rounded MT Bold"/>
          <w:sz w:val="44"/>
        </w:rPr>
      </w:pPr>
      <w:r>
        <w:rPr>
          <w:rFonts w:cs="Arial" w:ascii="Arial Rounded MT Bold" w:hAnsi="Arial Rounded MT Bold"/>
          <w:sz w:val="44"/>
        </w:rPr>
        <w:br/>
        <w:t>Tu credi ma non sai</w:t>
        <w:br/>
        <w:t>cosa è veramente grande</w:t>
        <w:br/>
        <w:t>e credi che oramai</w:t>
        <w:br/>
        <w:t>io sia la tua ragazza sempre</w:t>
        <w:br/>
        <w:t>la tua ragazza sempre</w:t>
        <w:br/>
        <w:t>ma lasciati andare.</w:t>
      </w:r>
    </w:p>
    <w:p>
      <w:pPr>
        <w:pStyle w:val="Heading1"/>
        <w:jc w:val="center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br/>
        <w:t>Segui il tuo cuore e arrivando alle stelle</w:t>
        <w:br/>
        <w:t>prova a prendere quelle</w:t>
        <w:br/>
        <w:t>nessuna è più stella di me</w:t>
        <w:br/>
        <w:t>e non dirmi ti amo anche tu</w:t>
        <w:br/>
        <w:t xml:space="preserve">lascia soltanto il tuo cuore </w:t>
        <w:br/>
        <w:t>e vola ancora più su</w:t>
        <w:br/>
        <w:t>vola ancora più su…</w:t>
        <w:br/>
        <w:t>ancora più su</w:t>
        <w:br/>
        <w:t>ancora più su</w:t>
        <w:br/>
        <w:t>ancora più su</w:t>
        <w:br/>
        <w:t>ancora più su….</w:t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500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4:00Z</dcterms:created>
  <dc:creator>Salvatore Corigliano</dc:creator>
  <dc:description/>
  <dc:language>en-US</dc:language>
  <cp:lastModifiedBy>Salvatore Corigliano</cp:lastModifiedBy>
  <dcterms:modified xsi:type="dcterms:W3CDTF">2001-08-22T14:38:00Z</dcterms:modified>
  <cp:revision>3</cp:revision>
  <dc:subject/>
  <dc:title>“LA TUA RAGAZZA SEMPRE”</dc:title>
</cp:coreProperties>
</file>