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color w:val="003300"/>
          <w:sz w:val="20"/>
        </w:rPr>
        <w:t>Elisa</w:t>
      </w:r>
      <w:r>
        <w:rPr>
          <w:rFonts w:cs="Arial Narrow" w:ascii="Arial Narrow" w:hAnsi="Arial Narrow"/>
          <w:color w:val="003300"/>
          <w:sz w:val="52"/>
        </w:rPr>
        <w:br/>
      </w:r>
      <w:r>
        <w:rPr>
          <w:rFonts w:cs="Arial Narrow" w:ascii="Arial Narrow" w:hAnsi="Arial Narrow"/>
          <w:b/>
          <w:bCs/>
          <w:color w:val="003300"/>
          <w:sz w:val="52"/>
        </w:rPr>
        <w:t>"L U C E"</w:t>
      </w:r>
      <w:r>
        <w:rPr>
          <w:rFonts w:cs="Arial Narrow" w:ascii="Arial Narrow" w:hAnsi="Arial Narrow"/>
          <w:color w:val="003300"/>
          <w:sz w:val="52"/>
        </w:rPr>
        <w:br/>
      </w:r>
      <w:r>
        <w:rPr>
          <w:rFonts w:cs="Arial Narrow" w:ascii="Arial Narrow" w:hAnsi="Arial Narrow"/>
          <w:color w:val="003300"/>
        </w:rPr>
        <w:t xml:space="preserve">(TRAMONTI A NORD EST) </w:t>
      </w:r>
    </w:p>
    <w:p>
      <w:pPr>
        <w:pStyle w:val="NormaleWeb"/>
        <w:spacing w:before="0" w:after="0"/>
        <w:jc w:val="center"/>
        <w:rPr/>
      </w:pPr>
      <w:r>
        <w:rPr>
          <w:rFonts w:cs="Arial Narrow" w:ascii="Arial Narrow" w:hAnsi="Arial Narrow"/>
          <w:color w:val="003300"/>
          <w:sz w:val="52"/>
        </w:rPr>
        <w:br/>
      </w:r>
      <w:r>
        <w:rPr>
          <w:rFonts w:cs="Arial Rounded MT Bold" w:ascii="Arial Rounded MT Bold" w:hAnsi="Arial Rounded MT Bold"/>
          <w:caps/>
          <w:color w:val="003300"/>
          <w:sz w:val="44"/>
        </w:rPr>
        <w:t xml:space="preserve">Parlami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come il vento fra gli alberi</w:t>
        <w:br/>
        <w:t xml:space="preserve">Parlami </w:t>
      </w:r>
    </w:p>
    <w:p>
      <w:pPr>
        <w:pStyle w:val="NormaleWeb"/>
        <w:spacing w:before="0" w:after="0"/>
        <w:jc w:val="center"/>
        <w:rPr/>
      </w:pPr>
      <w:r>
        <w:rPr>
          <w:rFonts w:cs="Arial Rounded MT Bold" w:ascii="Arial Rounded MT Bold" w:hAnsi="Arial Rounded MT Bold"/>
          <w:caps/>
          <w:color w:val="003300"/>
          <w:sz w:val="44"/>
        </w:rPr>
        <w:t>come il cielo con la sua terra</w:t>
        <w:br/>
        <w:t>Non ho difese ma</w:t>
        <w:br/>
        <w:t>Ho scelto di essere libera</w:t>
        <w:br/>
        <w:t>Adesso è la verità</w:t>
        <w:br/>
        <w:t>L'unica cosa che conta</w:t>
        <w:br/>
        <w:t>Dimmi se farai qualcosa</w:t>
        <w:br/>
        <w:t>Se mi stai sentendo</w:t>
        <w:br/>
      </w:r>
      <w:r>
        <w:rPr>
          <w:rFonts w:cs="Arial Rounded MT Bold" w:ascii="Arial Rounded MT Bold" w:hAnsi="Arial Rounded MT Bold"/>
          <w:caps/>
          <w:color w:val="003300"/>
          <w:sz w:val="40"/>
        </w:rPr>
        <w:t>Avrai cura di tutto quello che ti ho dato</w:t>
        <w:br/>
      </w:r>
      <w:r>
        <w:rPr>
          <w:rFonts w:cs="Arial Rounded MT Bold" w:ascii="Arial Rounded MT Bold" w:hAnsi="Arial Rounded MT Bold"/>
          <w:caps/>
          <w:color w:val="003300"/>
          <w:sz w:val="44"/>
        </w:rPr>
        <w:t>Dimmi</w:t>
        <w:br/>
        <w:t>Siamo nella stessa lacrima, come un sole e una stella</w:t>
        <w:br/>
        <w:t xml:space="preserve">Luce che cade dagli occhi,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sui tramonti della mia terra</w:t>
        <w:br/>
        <w:t>Su nuovi giorni</w:t>
        <w:br/>
        <w:t>Ascoltami</w:t>
        <w:br/>
        <w:t>Ora so piangere</w:t>
        <w:br/>
        <w:t>So che ho bisogno di te</w:t>
        <w:br/>
        <w:t>Non ho mai saputo fìngere</w:t>
        <w:br/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Ti sento vicino</w:t>
        <w:br/>
        <w:t>II respiro non mente</w:t>
        <w:br/>
        <w:t>in tanto dolore</w:t>
        <w:br/>
        <w:t>Niente di sbagliato</w:t>
        <w:br/>
        <w:t>Niente, niente...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br/>
        <w:t xml:space="preserve">Siamo nella stessa lacrima,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come un sole e una stella</w:t>
        <w:br/>
        <w:t xml:space="preserve">Luce che cade dagli occhi,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sui tramonti della mia terra</w:t>
        <w:br/>
        <w:t>Su nuovi giorni in una lacrima</w:t>
        <w:br/>
        <w:t>Come un sole e una stella</w:t>
        <w:br/>
        <w:t>Luce che cade dagli occhi sui tramonti della mia terra su nuovi giorni</w:t>
        <w:br/>
        <w:t>II sole mi parla di te ... mi stai ascoltando? Ora</w:t>
        <w:br/>
        <w:t>La luna mi parla di te... avrò cura di tutto quello che mi hai dato...</w:t>
        <w:br/>
        <w:t xml:space="preserve">Anche se dentro una lacrima,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come un sole e una stella</w:t>
        <w:br/>
        <w:t xml:space="preserve">Luce che cade dagli occhi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sui tramonti della mia terra</w:t>
        <w:br/>
        <w:t xml:space="preserve">Su nuovi giorni in una lacrima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come un sole e una stella</w:t>
        <w:br/>
        <w:t xml:space="preserve">Siamo luce che cade dagli occhi </w:t>
      </w:r>
    </w:p>
    <w:p>
      <w:pPr>
        <w:pStyle w:val="NormaleWeb"/>
        <w:spacing w:before="0" w:after="0"/>
        <w:jc w:val="center"/>
        <w:rPr>
          <w:rFonts w:ascii="Arial Rounded MT Bold" w:hAnsi="Arial Rounded MT Bold" w:cs="Arial Rounded MT Bold"/>
          <w:caps/>
          <w:color w:val="003300"/>
          <w:sz w:val="44"/>
        </w:rPr>
      </w:pPr>
      <w:r>
        <w:rPr>
          <w:rFonts w:cs="Arial Rounded MT Bold" w:ascii="Arial Rounded MT Bold" w:hAnsi="Arial Rounded MT Bold"/>
          <w:caps/>
          <w:color w:val="003300"/>
          <w:sz w:val="44"/>
        </w:rPr>
        <w:t>sui tramonti della mia terra</w:t>
        <w:br/>
        <w:t>Su nuovi giorni</w:t>
        <w:br/>
        <w:t>Ascoltami</w:t>
        <w:br/>
        <w:t>Ascoltami</w:t>
        <w:br/>
        <w:t>Ascoltami</w:t>
      </w:r>
    </w:p>
    <w:p>
      <w:pPr>
        <w:pStyle w:val="Normal"/>
        <w:rPr>
          <w:rFonts w:ascii="Arial Rounded MT Bold" w:hAnsi="Arial Rounded MT Bold" w:cs="Arial Rounded MT Bold"/>
          <w:caps/>
          <w:color w:val="003300"/>
          <w:sz w:val="52"/>
        </w:rPr>
      </w:pPr>
      <w:r>
        <w:rPr>
          <w:rFonts w:cs="Arial Rounded MT Bold" w:ascii="Arial Rounded MT Bold" w:hAnsi="Arial Rounded MT Bold"/>
          <w:caps/>
          <w:color w:val="003300"/>
          <w:sz w:val="52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45:00Z</dcterms:created>
  <dc:creator>Salvatore Corigliano</dc:creator>
  <dc:description/>
  <dc:language>en-US</dc:language>
  <cp:lastModifiedBy>Salvatore Corigliano</cp:lastModifiedBy>
  <dcterms:modified xsi:type="dcterms:W3CDTF">2001-08-22T14:11:00Z</dcterms:modified>
  <cp:revision>5</cp:revision>
  <dc:subject/>
  <dc:title>Elisa</dc:title>
</cp:coreProperties>
</file>