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IX CANTANAPOLI</w:t>
      </w:r>
    </w:p>
    <w:p>
      <w:pPr>
        <w:pStyle w:val="Normal"/>
        <w:jc w:val="right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right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“</w:t>
      </w:r>
      <w:r>
        <w:rPr>
          <w:rFonts w:cs="Arial Rounded MT Bold" w:ascii="Arial Rounded MT Bold" w:hAnsi="Arial Rounded MT Bold"/>
        </w:rPr>
        <w:t>COMMA FACETTE MAMMETA”</w:t>
      </w:r>
    </w:p>
    <w:p>
      <w:pPr>
        <w:pStyle w:val="Normal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36"/>
          <w:u w:val="single"/>
        </w:rPr>
      </w:pPr>
      <w:r>
        <w:rPr>
          <w:rFonts w:cs="Arial Rounded MT Bold" w:ascii="Arial Rounded MT Bold" w:hAnsi="Arial Rounded MT Bold"/>
          <w:sz w:val="36"/>
          <w:u w:val="single"/>
        </w:rPr>
      </w:r>
    </w:p>
    <w:p>
      <w:pPr>
        <w:pStyle w:val="Heading2"/>
        <w:jc w:val="right"/>
        <w:rPr>
          <w:sz w:val="24"/>
          <w:u w:val="single"/>
        </w:rPr>
      </w:pPr>
      <w:r>
        <w:rPr>
          <w:sz w:val="24"/>
          <w:u w:val="single"/>
        </w:rPr>
        <w:t>“</w:t>
      </w:r>
      <w:r>
        <w:rPr>
          <w:sz w:val="24"/>
          <w:u w:val="single"/>
        </w:rPr>
        <w:t>TU VUO’ FA L’AMERICANO”</w:t>
      </w:r>
    </w:p>
    <w:p>
      <w:pPr>
        <w:pStyle w:val="Normal"/>
        <w:rPr>
          <w:rFonts w:ascii="Arial Rounded MT Bold" w:hAnsi="Arial Rounded MT Bold" w:cs="Arial Rounded MT Bold"/>
          <w:sz w:val="36"/>
          <w:u w:val="single"/>
        </w:rPr>
      </w:pPr>
      <w:r>
        <w:rPr>
          <w:rFonts w:cs="Arial Rounded MT Bold" w:ascii="Arial Rounded MT Bold" w:hAnsi="Arial Rounded MT Bold"/>
          <w:sz w:val="36"/>
          <w:u w:val="single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  <w:t>PUORTE ‘O CAZONE CU’ ‘NU STEMMA ARRET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  <w:t>‘</w:t>
      </w:r>
      <w:r>
        <w:rPr>
          <w:rFonts w:eastAsia="MS Mincho;ＭＳ 明朝" w:cs="Arial Rounded MT Bold" w:ascii="Arial Rounded MT Bold" w:hAnsi="Arial Rounded MT Bold"/>
          <w:sz w:val="32"/>
        </w:rPr>
        <w:t>NA CUPPULELLA CU’ ‘A VISIERA AIZAT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  <w:t>PASSE SCAMPANIANNO PE’ TULET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  <w:t>COMME A ‘NU GUAPPO PE’ TE FA GURDA!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  <w:t>TU VUO’ FA L’AMERICANO!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  <w:t>“</w:t>
      </w:r>
      <w:r>
        <w:rPr>
          <w:rFonts w:eastAsia="MS Mincho;ＭＳ 明朝" w:cs="Arial Rounded MT Bold" w:ascii="Arial Rounded MT Bold" w:hAnsi="Arial Rounded MT Bold"/>
          <w:sz w:val="32"/>
        </w:rPr>
        <w:t>MMERICANO! MMERICANO!”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  <w:t>SIENTE A ME, CHI T’’O FFA FA?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  <w:t>TU VUOI VIVERE ALLA MOD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  <w:t>MA SE BEVI “WHISKY &amp; SODA”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  <w:t>PO’ TE SIENTE ‘E DISTURBA’.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  <w:t>TU ABBALLE ‘O “ROCK &amp; ROLL”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  <w:t>TU GIOCHI A “BASEBAL”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  <w:t>MA ‘E SOLD PE’ CAMEL CHI TE LI DA’?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  <w:t>LA BORSETTA DI MAMMA’!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  <w:t>TU VUO’ FA L’AMERICAN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  <w:t>“</w:t>
      </w:r>
      <w:r>
        <w:rPr>
          <w:rFonts w:eastAsia="MS Mincho;ＭＳ 明朝" w:cs="Arial Rounded MT Bold" w:ascii="Arial Rounded MT Bold" w:hAnsi="Arial Rounded MT Bold"/>
          <w:sz w:val="32"/>
        </w:rPr>
        <w:t>MMERICANO, MMERICANO!”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  <w:t>MA SI’ NATO IN ITALY!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  <w:t>SIENTE A ME NUN CE STA’ NIENTE A F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  <w:t>OKAY, NAPULITAN!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  <w:t>TU VUO’ FA L’AMERICAN!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  <w:t>TU VUO’ FA L’AMERICAN!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i/>
          <w:i/>
          <w:iCs/>
          <w:sz w:val="28"/>
          <w:u w:val="single"/>
        </w:rPr>
      </w:pPr>
      <w:r>
        <w:rPr>
          <w:rFonts w:eastAsia="MS Mincho;ＭＳ 明朝" w:cs="Arial Rounded MT Bold" w:ascii="Arial Rounded MT Bold" w:hAnsi="Arial Rounded MT Bold"/>
          <w:i/>
          <w:iCs/>
          <w:sz w:val="28"/>
          <w:u w:val="single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i/>
          <w:iCs/>
          <w:sz w:val="28"/>
          <w:u w:val="single"/>
        </w:rPr>
        <w:t>SOLISTA TASTIERA</w:t>
      </w:r>
    </w:p>
    <w:p>
      <w:pPr>
        <w:pStyle w:val="Normal"/>
        <w:jc w:val="right"/>
        <w:rPr>
          <w:rFonts w:ascii="Arial Rounded MT Bold" w:hAnsi="Arial Rounded MT Bold" w:cs="Arial Rounded MT Bold"/>
          <w:sz w:val="36"/>
          <w:u w:val="single"/>
        </w:rPr>
      </w:pPr>
      <w:r>
        <w:rPr>
          <w:rFonts w:cs="Arial Rounded MT Bold" w:ascii="Arial Rounded MT Bold" w:hAnsi="Arial Rounded MT Bold"/>
          <w:sz w:val="36"/>
          <w:u w:val="single"/>
        </w:rPr>
      </w:r>
    </w:p>
    <w:p>
      <w:pPr>
        <w:pStyle w:val="Normal"/>
        <w:jc w:val="right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“</w:t>
      </w:r>
      <w:r>
        <w:rPr>
          <w:rFonts w:cs="Arial Rounded MT Bold" w:ascii="Arial Rounded MT Bold" w:hAnsi="Arial Rounded MT Bold"/>
          <w:u w:val="single"/>
        </w:rPr>
        <w:t>O SARRACINO”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' SARRACIN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' SARRACIN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BELLU GUAGLIO-O-O-O-N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' BELLO E FACCIA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' BELLO E CORE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TUTTE E FEMMENE FA' N'NAMMURA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' SARRACIN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' SARRACIN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BELLU GUAGLIO-O-O-O-N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' SARRACINO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' SARRACINO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TUTTE E FEMMENE FA' SUSPIRA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TENA I CAPILLI RICCI, RICCI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L'UOCCHJ E BRIGANTE E U SOLE N'FACCIA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GNI FIGLIOLA S'APPICCI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SU O VEDA E PASSA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CA SIGARETTA M'MOCCA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CA MANA RINTA A SACCA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 SE NE VA' SMARGIASS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'PPE TUTTA A CITTA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' SARRACIN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' SARRACIN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BELLU GUAGLIO-O-O-O-N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' SARRACINO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' SARRACINO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TUTTE E FEMMENE FA' SUSPIRA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' BELLO E FACCIA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' BELLO E CORE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SAPE FA' A'MMORE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' MALANDRIN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' TENTATORE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SI O GUARDAT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E FA' N'NAMMURA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 NA BIONDA S'AVVELEN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 NA BRUNA SE NE MOR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' VELENO O CALAMITA?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CRISTO, E' FEMMENE CHE LLE FA'?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' SARRACIN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' SARRACIN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BELLU GUAGLIO-O-O-O-N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' BELLO E FACCIA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' BELLO E CORE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TUTTE E FEMMENE FA' N'NAMMURA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' SARRACIN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' SARRACIN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BELLU GUAGLIO-O-O-O-N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' SARRACINO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' SARRACINO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TUTTE E FEMMENE FA' SUSPIRA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 NA BIONDA S'AVVELEN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 NA BRUNA SE NE MOR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' VELENO O CALAMITA?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CRISTO, E' FEMMENE CHE LLE FA'?</w:t>
      </w:r>
    </w:p>
    <w:p>
      <w:pPr>
        <w:pStyle w:val="Normal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Normal"/>
        <w:rPr>
          <w:rFonts w:ascii="Arial Rounded MT Bold" w:hAnsi="Arial Rounded MT Bold" w:cs="Arial Rounded MT Bold"/>
          <w:sz w:val="36"/>
          <w:u w:val="single"/>
        </w:rPr>
      </w:pPr>
      <w:r>
        <w:rPr>
          <w:rFonts w:cs="Arial Rounded MT Bold" w:ascii="Arial Rounded MT Bold" w:hAnsi="Arial Rounded MT Bold"/>
          <w:sz w:val="36"/>
          <w:u w:val="single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u w:val="single"/>
        </w:rPr>
        <w:t>“</w:t>
      </w:r>
      <w:r>
        <w:rPr>
          <w:rFonts w:cs="Arial Rounded MT Bold" w:ascii="Arial Rounded MT Bold" w:hAnsi="Arial Rounded MT Bold"/>
          <w:u w:val="single"/>
        </w:rPr>
        <w:t>LUNA ROSSA”</w:t>
      </w:r>
    </w:p>
    <w:p>
      <w:pPr>
        <w:pStyle w:val="Normal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Vaco distrattamente abbandunato.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L'uocchie sotto 'o cappiello annascunnute.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Mane int'a sacca e bavero ajzato.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Vaco fiscann'a 'e stelle ca so asciute.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E'a luna rossa me parla 'e te...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Io le domando si aspiette a me,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e me risponne: "Si 'o vvuo' sape'...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cca' nun ce sta nisciuna!"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E o chiammo 'o nomme pe' te vede'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ma tutt'a gente ca parla 'e te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risponne: "E' tarde: Che vuo' sape?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cca' nun ce st nisciuna!"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Luna rossa... Che me sarra' sincera?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Luna rossa, se ne ghiuta l'ata sera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senza me vede'!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Io dico ancora ca "aspietta a me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fore 'o balcone stanotte 'e ttre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e prega sante pe' me vede'"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...ma nun ce sta nisciuna!...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Mille e cchiu' appuntamente aggiu tenuto.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Tante e cchiu' sigarette aggio appicciato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tante tazze 'e cafe' me so' bevuto.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Mille vucchelle amare aggiu vasato.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E'a luna rossa me parla 'e te...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Io le domando si aspiette a me,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e me risponne: "Si 'o vvuo' sape'...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cca' nun ce sta nisciuna!"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nun ce sta...   nisciunaaaa!"</w:t>
      </w:r>
    </w:p>
    <w:p>
      <w:pPr>
        <w:pStyle w:val="Normal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sectPr>
      <w:type w:val="nextPage"/>
      <w:pgSz w:w="11906" w:h="16838"/>
      <w:pgMar w:left="72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7:01:00Z</dcterms:created>
  <dc:creator>Salvatore Corigliano</dc:creator>
  <dc:description/>
  <dc:language>en-US</dc:language>
  <cp:lastModifiedBy>Salvatore Corigliano</cp:lastModifiedBy>
  <dcterms:modified xsi:type="dcterms:W3CDTF">2001-08-22T17:36:00Z</dcterms:modified>
  <cp:revision>6</cp:revision>
  <dc:subject/>
  <dc:title>MIX CANTANAPOLI</dc:title>
</cp:coreProperties>
</file>