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MI RITORNI IN MENTE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32"/>
        </w:rPr>
      </w:pPr>
      <w:r>
        <w:rPr>
          <w:rFonts w:eastAsia="MS Mincho;ＭＳ 明朝" w:cs="Times New Roman" w:ascii="Arial Narrow" w:hAnsi="Arial Narrow"/>
          <w:sz w:val="32"/>
        </w:rPr>
        <w:t>L. BATTISTI</w:t>
      </w:r>
    </w:p>
    <w:p>
      <w:pPr>
        <w:pStyle w:val="Testonormale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MI RITORNI IN MENTE BELLA COME SEI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FORSE ANCOR DI PIU'...UH UH UH!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MI RITORNI IN MENTE DOLCE COME MAI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COME LO SEI TU...UH UH UH!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UN ANGELO CADUTO IN VOL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QUESTO TU ORA SEI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DI TUTTI I SOGNI MIEI...UH UH UH!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COME TI VORREI...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COME TI VORREI...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MA C'E' QUALCOSA CHE NON SCORD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...EH, C'E' QUALCOSA CHE NON SCORD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CHE NON SCORDO...EH ...EH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QUELLA SERA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BALLAVI INSIEME A ME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E TI STRINGEVI A ME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ALL'IMPROVVIS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MI HAI CHIESTO LUI CHI E'...EH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LUI CHI E'...</w:t>
      </w:r>
    </w:p>
    <w:p>
      <w:pPr>
        <w:pStyle w:val="Testonormale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UN SORRIS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E HO VISTO LA MIA FINE SUL TUO VISO,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IL NOSTRO AMOR DISSOLVERSI NEL VENT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RICORD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SONO MORTO IN UN MOMENTO.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MI RITORNI IN MENTE BELLA COME SEI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FORSE ANCOR DI PIU'...UH UH UH!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MI RITORNI IN MENTE DOLCE COME MAI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COME LO SEI TU...UH UH UH!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UN ANGELO CADUTO IN VOL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QUESTO TU ORA SEI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DI TUTTI I SOGNI MIEI...UH UH UH!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COME TI VORREI...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COME TI VORREI...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MA C'E' QUALCOSA CHE NON SCORD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...EH, C'E' QUALCOSA CHE NON SCORD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CHE NON SCORDO...EH ...EH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(Instrumental)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(Vocalizzando):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ma c'e' qualcosa che non scordo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un angelo caduto in volo...</w:t>
      </w:r>
    </w:p>
    <w:p>
      <w:pPr>
        <w:pStyle w:val="Testonormale"/>
        <w:jc w:val="center"/>
        <w:rPr>
          <w:rFonts w:ascii="Arial Narrow" w:hAnsi="Arial Narrow" w:eastAsia="MS Mincho;ＭＳ 明朝" w:cs="Times New Roman"/>
          <w:sz w:val="44"/>
        </w:rPr>
      </w:pPr>
      <w:r>
        <w:rPr>
          <w:rFonts w:eastAsia="MS Mincho;ＭＳ 明朝" w:cs="Times New Roman" w:ascii="Arial Narrow" w:hAnsi="Arial Narrow"/>
          <w:sz w:val="44"/>
        </w:rPr>
        <w:t>per me... tu...</w:t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6:09:00Z</dcterms:created>
  <dc:creator>Salvatore Corigliano</dc:creator>
  <dc:description/>
  <dc:language>en-US</dc:language>
  <cp:lastModifiedBy>Salvatore Corigliano</cp:lastModifiedBy>
  <dcterms:modified xsi:type="dcterms:W3CDTF">2001-04-08T16:09:00Z</dcterms:modified>
  <cp:revision>2</cp:revision>
  <dc:subject/>
  <dc:title>MI RITORNI IN MENTE</dc:title>
</cp:coreProperties>
</file>