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jc w:val="center"/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  <w:t xml:space="preserve">TI SENTO </w:t>
      </w:r>
    </w:p>
    <w:p>
      <w:pPr>
        <w:pStyle w:val="PreformattatoHTML"/>
        <w:jc w:val="center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(Matia Bazar)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La parola non ha    ne' sapore ne' idea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ma due occhi immobili petali d'orchidea, se non ha anima...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Ti sento, la musica si muove appena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mi accorgo che mi scoppia dentro, ti sento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un brivido lungo la schiena, un colpo che fa pieno centro!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Mi ami o no... mi ami o no... mi ami?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Che mi resta di te, della mia poesia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mentre l'ombra del suo amor lenta scivola via, se non ha anima.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Ti sento, bellissima statua sommersa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seduti, sdraiati, impacciati!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Ti sento a tratti mia isola persa, amarti soltanto, accecati!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Mi ami o no...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[1 tono sopra]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Ti sento, deserto lontano, miraggio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la sabbia che vuole accecarmi... ti sento</w:t>
      </w:r>
    </w:p>
    <w:p>
      <w:pPr>
        <w:pStyle w:val="PreformattatoHTM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48"/>
        </w:rPr>
        <w:t>nell'aria un amore selvaggio, vorrei incontrarti...</w:t>
      </w:r>
    </w:p>
    <w:p>
      <w:pPr>
        <w:pStyle w:val="PreformattatoHTML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720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4:40:00Z</dcterms:created>
  <dc:creator>Salvatore Corigliano</dc:creator>
  <dc:description/>
  <dc:language>en-US</dc:language>
  <cp:lastModifiedBy>Salvatore Corigliano</cp:lastModifiedBy>
  <dcterms:modified xsi:type="dcterms:W3CDTF">2001-08-22T14:41:00Z</dcterms:modified>
  <cp:revision>1</cp:revision>
  <dc:subject/>
  <dc:title>TI SENTO </dc:title>
</cp:coreProperties>
</file>