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 Rounded MT Bold" w:hAnsi="Arial Rounded MT Bold" w:eastAsia="MS Mincho;ＭＳ 明朝" w:cs="Arial Rounded MT Bold"/>
          <w:b/>
          <w:b/>
          <w:bCs/>
          <w:color w:val="FF00FF"/>
          <w:sz w:val="48"/>
        </w:rPr>
      </w:pPr>
      <w:r>
        <w:rPr>
          <w:rFonts w:eastAsia="MS Mincho;ＭＳ 明朝" w:cs="Arial Rounded MT Bold" w:ascii="Arial Rounded MT Bold" w:hAnsi="Arial Rounded MT Bold"/>
          <w:b/>
          <w:bCs/>
          <w:color w:val="FF00FF"/>
          <w:sz w:val="48"/>
        </w:rPr>
        <w:t>UN'AVVENTUR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b/>
          <w:b/>
          <w:bCs/>
          <w:color w:val="FF00FF"/>
          <w:sz w:val="32"/>
        </w:rPr>
      </w:pPr>
      <w:r>
        <w:rPr>
          <w:rFonts w:eastAsia="MS Mincho;ＭＳ 明朝" w:cs="Arial Rounded MT Bold" w:ascii="Arial Rounded MT Bold" w:hAnsi="Arial Rounded MT Bold"/>
          <w:b/>
          <w:bCs/>
          <w:color w:val="FF00FF"/>
          <w:sz w:val="32"/>
        </w:rPr>
        <w:t>L.BATTISTI</w:t>
      </w:r>
    </w:p>
    <w:p>
      <w:pPr>
        <w:pStyle w:val="Testonormale"/>
        <w:rPr>
          <w:rFonts w:ascii="Arial Rounded MT Bold" w:hAnsi="Arial Rounded MT Bold" w:eastAsia="MS Mincho;ＭＳ 明朝" w:cs="Arial Rounded MT Bold"/>
          <w:b/>
          <w:b/>
          <w:bCs/>
          <w:color w:val="FF00FF"/>
          <w:sz w:val="44"/>
        </w:rPr>
      </w:pPr>
      <w:r>
        <w:rPr>
          <w:rFonts w:eastAsia="MS Mincho;ＭＳ 明朝" w:cs="Arial Rounded MT Bold" w:ascii="Arial Rounded MT Bold" w:hAnsi="Arial Rounded MT Bold"/>
          <w:b/>
          <w:bCs/>
          <w:color w:val="FF00FF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NON SAR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UN'AVVENTUR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NON PUO' ESSERE SOLTANTO UNA PRIMAVER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QUESTO AMO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NON E' UNA STELL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CHE AL MATTINO SE NE VA'..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NA NA NA NA NA NA NA..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NON SAR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UN'AVVENTUR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QUESTO AMORE E' FATTO SOLO DI POESI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TU SEI MIA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TU SEI MI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FINO A QUANDO GLI OCCHI MI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AVRAN LUCE PER GUARDARE GLI OCCHI TUOI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INNAMORAT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SEMPRE DI PIU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IN FONDO ALL'ANIM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PER SEMPRE TU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PERCHE' NON E' UNA PROMESS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MA E' QUEL CHE SAR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DOMANI E SEMP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SEMPRE VIVRA'      SEMPRE VIVR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SEMPRE VIVRA'      SEMPRE VIVRA'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NO, NON SARA' UN'AVVENTUR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UN'AVVENTUR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NON E' UN FUOC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CHE COL VENTO PUO' MORI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MA VIVR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QUANTO IL MOND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FINO A QUANDO GLI OCCHI MI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AVRAN LUCE PER GUARDARE GLI OCCHI TUOI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INNAMORAT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SEMPRE DI PIU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IN FONDO ALL'ANIM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PER SEMPRE TU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PERCHE' NON E' UNA PROMESS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MA E' QUEL CHE SAR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DOMANI E SEMP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SEMPRE VIVR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PERCHE' NON E' UNA PROMESS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MA E' QUEL CHE SAR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DOMANI E SEMP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SEMPRE VIVR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PERCHE' NON E' UNA PROMESS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</w:rPr>
      </w:pPr>
      <w:r>
        <w:rPr>
          <w:rFonts w:eastAsia="MS Mincho;ＭＳ 明朝" w:cs="Arial Rounded MT Bold" w:ascii="Arial Rounded MT Bold" w:hAnsi="Arial Rounded MT Bold"/>
          <w:sz w:val="44"/>
        </w:rPr>
        <w:t>MA E' QUEL CHE SARA'...............</w:t>
      </w:r>
    </w:p>
    <w:sectPr>
      <w:type w:val="nextPage"/>
      <w:pgSz w:w="11906" w:h="16838"/>
      <w:pgMar w:left="1152" w:right="115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6:18:00Z</dcterms:created>
  <dc:creator>Salvatore Corigliano</dc:creator>
  <dc:description/>
  <dc:language>en-US</dc:language>
  <cp:lastModifiedBy>Salvatore Corigliano</cp:lastModifiedBy>
  <dcterms:modified xsi:type="dcterms:W3CDTF">2001-08-22T14:37:00Z</dcterms:modified>
  <cp:revision>3</cp:revision>
  <dc:subject/>
  <dc:title>UN'AVVENTURA</dc:title>
</cp:coreProperties>
</file>