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ITA SPERICOLAT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32"/>
        </w:rPr>
      </w:pPr>
      <w:r>
        <w:rPr>
          <w:rFonts w:eastAsia="MS Mincho;ＭＳ 明朝" w:cs="Arial Rounded MT Bold" w:ascii="Arial Rounded MT Bold" w:hAnsi="Arial Rounded MT Bold"/>
          <w:sz w:val="32"/>
        </w:rPr>
        <w:t>V. ROSS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oglio una vita maleducata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di quelle vite fatte cosi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oglio una vita che se ne freg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che se ne frega di tutto, s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oglio una vita che non e' mai tard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di quelle che non dormo m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oglio una vita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di quelle che non si sa mai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 poi ci troveremo come stars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a bere del whisky al Roxy Bar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 forse non ci incontreremo m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gnuno a rincorrere i suoi gu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gnuno col suo viaggio ognuno divers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gnuno in fondo pers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dentro i fatti suoi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oglio una vita spericolat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oglio una vita come quelle nei films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oglio una vita esagerat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oglio una vita come Steve McQueen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oglio una vita che non e' mai tard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di quelle che non dormi m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oglio una vita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la voglio piena di guai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 poi ci troveremo come stars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a bere del Whisky al Roxy Bar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 forse non ci incontreremo m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gnuno a rincorrere i suoi gu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gnuno col suo viaggio, ognuno divers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 ognuno in fondo perso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dentro i fatti suoi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oglio una vita maleducat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di quelle vite fatte cosi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oglio una vita che se ne frega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che se ne frega di tutto, s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oglio una vita che non e' mai tard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di quelle che non dormo m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oglio una vita,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edrai che vita vedrai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Noi ci troveremo come stars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a bere del Whisky al Roxy bar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ppure non ci incontreremo m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gnuno a rincorrere i suoi gu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E poi ci troveremo come stars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a bere del whysky al Roxy bar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ppure non ci incontreremo mai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ognuno a rincorrere i suoi guai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oglio una vita spericolat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oglio una vita come quelle dei films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oglio una vita esagerat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oglio una vita come Steve McQueen.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oglio una vita maleducat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di quelle vite fatte fatte cosi'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voglio una vita che se ne frega</w:t>
      </w:r>
    </w:p>
    <w:p>
      <w:pPr>
        <w:pStyle w:val="Testonormale"/>
        <w:jc w:val="center"/>
        <w:rPr>
          <w:rFonts w:ascii="Arial Rounded MT Bold" w:hAnsi="Arial Rounded MT Bold" w:eastAsia="MS Mincho;ＭＳ 明朝" w:cs="Arial Rounded MT Bold"/>
          <w:sz w:val="40"/>
        </w:rPr>
      </w:pPr>
      <w:r>
        <w:rPr>
          <w:rFonts w:eastAsia="MS Mincho;ＭＳ 明朝" w:cs="Arial Rounded MT Bold" w:ascii="Arial Rounded MT Bold" w:hAnsi="Arial Rounded MT Bold"/>
          <w:sz w:val="40"/>
        </w:rPr>
        <w:t>che se ne frega di tutto, si'!</w:t>
      </w:r>
    </w:p>
    <w:sectPr>
      <w:type w:val="nextPage"/>
      <w:pgSz w:w="11906" w:h="16838"/>
      <w:pgMar w:left="1152" w:right="1152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4:22:00Z</dcterms:created>
  <dc:creator>Salvatore Corigliano</dc:creator>
  <dc:description/>
  <dc:language>en-US</dc:language>
  <cp:lastModifiedBy>Salvatore Corigliano</cp:lastModifiedBy>
  <dcterms:modified xsi:type="dcterms:W3CDTF">2001-08-22T14:22:00Z</dcterms:modified>
  <cp:revision>2</cp:revision>
  <dc:subject/>
  <dc:title>VITA SPERICOLATA</dc:title>
</cp:coreProperties>
</file>