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tabs>
          <w:tab w:val="clear" w:pos="708"/>
          <w:tab w:val="left" w:pos="1800" w:leader="none"/>
        </w:tabs>
        <w:jc w:val="center"/>
        <w:rPr>
          <w:rFonts w:ascii="Arial Narrow" w:hAnsi="Arial Narrow" w:eastAsia="MS Mincho;ＭＳ 明朝" w:cs="Arial Narrow"/>
          <w:b/>
          <w:b/>
          <w:bCs/>
          <w:color w:val="000080"/>
          <w:sz w:val="72"/>
          <w:lang w:val="en-GB"/>
        </w:rPr>
      </w:pPr>
      <w:r>
        <w:rPr>
          <w:rFonts w:eastAsia="MS Mincho;ＭＳ 明朝" w:cs="Arial Narrow" w:ascii="Arial Narrow" w:hAnsi="Arial Narrow"/>
          <w:b/>
          <w:bCs/>
          <w:color w:val="000080"/>
          <w:sz w:val="72"/>
          <w:lang w:val="en-GB"/>
        </w:rPr>
        <w:t>"WHAT'S UP"</w:t>
      </w:r>
    </w:p>
    <w:p>
      <w:pPr>
        <w:pStyle w:val="Testonormale"/>
        <w:tabs>
          <w:tab w:val="clear" w:pos="708"/>
          <w:tab w:val="left" w:pos="1800" w:leader="none"/>
        </w:tabs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color w:val="33CCCC"/>
          <w:sz w:val="36"/>
          <w:lang w:val="en-GB"/>
        </w:rPr>
        <w:t>(4 NO BLONDIES)</w:t>
      </w:r>
    </w:p>
    <w:p>
      <w:pPr>
        <w:pStyle w:val="Testonormale"/>
        <w:tabs>
          <w:tab w:val="clear" w:pos="708"/>
          <w:tab w:val="left" w:pos="1800" w:leader="none"/>
        </w:tabs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</w:r>
    </w:p>
    <w:p>
      <w:pPr>
        <w:pStyle w:val="Testonormale"/>
        <w:tabs>
          <w:tab w:val="clear" w:pos="708"/>
          <w:tab w:val="left" w:pos="1800" w:leader="none"/>
        </w:tabs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</w:r>
    </w:p>
    <w:p>
      <w:pPr>
        <w:pStyle w:val="Testonormale"/>
        <w:tabs>
          <w:tab w:val="clear" w:pos="708"/>
          <w:tab w:val="left" w:pos="1800" w:leader="none"/>
        </w:tabs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25 YEARS OF MY LIFE AND STIL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I'M TRYING TO GET UP THAT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GREAT BIG HILL OF HOP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FOR A DESTINATION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I REALIZED QUIKLY WHEN I KNEW I SHOULD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THAT THE WORLD WAS MADE UP OF HIS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BROTHERHOOD OF MAN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FOR WHATEVER THAT MEANS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IN SO I CRY SOMETIMES WHEN I'M LYING IN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TO GET IT ALL OUT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WHAT'S IN MY HEAD IN HAL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I'M FEELING A LITTLE PECULIAR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IN SO I WAKE UP IN THE MORNING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AND I STOP OUTSIDE I TAKE A DEEP BREATH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I'N I GET REAL HIGH IN I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THEN I SCREAM FROM THE TOP MY LUNGS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WHAT'S GOIN'ON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AND I SAY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HEY HEY HEY HEY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HEY HEY HEY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AND I SAY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WHAT'S GOIN'ON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AND I SAY HEY HEY HEY HEY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HEY HEY HEY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AND I SAY HEY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WHAT'S GOIN'ON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AND I TRY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OH MY GOD DO I TRY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I TRY ALL THE TIM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IN THIS INSTITUTION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AND I PRY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OH MY GOD DO I PRY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I PRY EVERY SINGLE DAY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FOR A REVOLUTION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IN SO CRY SOMETIMES WHEN I'M LYN'IN BED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TO STEEL GET IT ALL OUT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WHAT'S IN MY HEAD IN AL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I'M FEELING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A LITTLE PECULIAR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IN SO WAKE IN THE MORNING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AND I STOP OUTSIDE IN I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TAKE A DEEP BREATH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THEN I GET REAL HIGH  IN I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THEN I SCREAM FROM THE TOP OF MY LONGS.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AND I SAY HEY HEY HEY HEY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HEY HEY HEY AND I SAY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WHAT'S GONIN'ON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AND I SAY HEY HEY HEY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HEY HEY HEY AND I SAY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WHAT'S GOIN'ON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AND I SAY HEY HEY HEY HEY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HEY HEY HEY AND I SAY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WHAT'S GOIN'ON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AND I SAY HEY HEY HEY HEY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HEY HEY HEY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AND I SAY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WHAT'S GOIN'ON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25 YEARS OF MY LIFE AND STILL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I'M TRYING TO GET UP THAT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  <w:lang w:val="en-GB"/>
        </w:rPr>
      </w:pPr>
      <w:r>
        <w:rPr>
          <w:rFonts w:eastAsia="MS Mincho;ＭＳ 明朝" w:cs="Arial Narrow" w:ascii="Arial Narrow" w:hAnsi="Arial Narrow"/>
          <w:b/>
          <w:bCs/>
          <w:sz w:val="36"/>
          <w:lang w:val="en-GB"/>
        </w:rPr>
        <w:t>GREAT BIG HILL OF HOP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6"/>
        </w:rPr>
      </w:pPr>
      <w:r>
        <w:rPr>
          <w:rFonts w:eastAsia="MS Mincho;ＭＳ 明朝" w:cs="Arial Narrow" w:ascii="Arial Narrow" w:hAnsi="Arial Narrow"/>
          <w:b/>
          <w:bCs/>
          <w:sz w:val="36"/>
        </w:rPr>
        <w:t>FOR A DESTINATION</w:t>
      </w:r>
    </w:p>
    <w:sectPr>
      <w:type w:val="nextPage"/>
      <w:pgSz w:w="11906" w:h="16838"/>
      <w:pgMar w:left="1152" w:right="1152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13:22:00Z</dcterms:created>
  <dc:creator>Salvatore Corigliano</dc:creator>
  <dc:description/>
  <dc:language>en-US</dc:language>
  <cp:lastModifiedBy>Salvatore Corigliano</cp:lastModifiedBy>
  <cp:lastPrinted>2001-04-08T15:22:00Z</cp:lastPrinted>
  <dcterms:modified xsi:type="dcterms:W3CDTF">2001-05-22T12:52:00Z</dcterms:modified>
  <cp:revision>5</cp:revision>
  <dc:subject/>
  <dc:title>"WHAT'S UP"</dc:title>
</cp:coreProperties>
</file>