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  <w:sz w:val="48"/>
          <w:szCs w:val="48"/>
        </w:rPr>
        <w:t>YOU'LL FOLLOW ME DOWN (Skunk Anansie)</w:t>
      </w:r>
      <w:r>
        <w:rPr>
          <w:rFonts w:cs="Papyrus" w:ascii="Papyrus" w:hAnsi="Papyrus"/>
          <w:color w:val="FF0000"/>
          <w:sz w:val="36"/>
          <w:szCs w:val="36"/>
        </w:rPr>
        <w:br/>
      </w:r>
      <w:r>
        <w:rPr>
          <w:rFonts w:cs="short hand;Times New Roman" w:ascii="short hand;Times New Roman" w:hAnsi="short hand;Times New Roman"/>
        </w:rPr>
        <w:br/>
        <w:t>Survived, tonight, I may be going down,</w:t>
        <w:br/>
        <w:t>'cos everything goes round too, tight, tonight,</w:t>
        <w:br/>
        <w:t>and as, you watch me crawl,</w:t>
        <w:br/>
        <w:t>you stand for more.</w:t>
        <w:br/>
        <w:br/>
        <w:t>And your panic stricken, blood will thicken up, tonight.</w:t>
        <w:br/>
        <w:t>'cos I don't want you, to forgive me, you'll follow me down,</w:t>
        <w:br/>
        <w:t>you'll follow me down, you'll follow me down.</w:t>
        <w:br/>
        <w:br/>
        <w:t>Survive, tonight, (I see your) head's exposed, so we shall kill,</w:t>
        <w:br/>
        <w:t>cosnstructive might, s'right, as your emotions fool you,</w:t>
        <w:br/>
        <w:t>(my) strong will rule</w:t>
        <w:br/>
        <w:br/>
        <w:t>And your panic stricken, blood will thicken up, tonight.</w:t>
        <w:br/>
        <w:t>'cos I don't want you, to forgive me, you'll follow me down,</w:t>
        <w:br/>
        <w:t>you'll follow me down, you'll follow me down.</w:t>
        <w:br/>
        <w:br/>
        <w:t>I won't feel restraint, watching you close sense down,</w:t>
        <w:br/>
        <w:t>I can't compensate, that's more than I've got to give.</w:t>
        <w:br/>
        <w:br/>
        <w:t>And your panic stricken, blood will thicken up, tonight.</w:t>
        <w:br/>
        <w:t>'cos I don't want you, to forgive me, you'll follow me down,</w:t>
        <w:br/>
        <w:t>you'll follow me down, you'll follow me down.</w:t>
        <w:br/>
        <w:t>'cos I don't want you, to forgive me, you'll follow me down,</w:t>
        <w:br/>
        <w:t>you'll follow me down, you'll follow me down.</w:t>
      </w:r>
    </w:p>
    <w:sectPr>
      <w:type w:val="nextPage"/>
      <w:pgSz w:w="11906" w:h="16838"/>
      <w:pgMar w:left="709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  <w:font w:name="short han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18:20:00Z</dcterms:created>
  <dc:creator>Salvatore Corigliano</dc:creator>
  <dc:description/>
  <dc:language>en-US</dc:language>
  <cp:lastModifiedBy>Salvatore Corigliano</cp:lastModifiedBy>
  <dcterms:modified xsi:type="dcterms:W3CDTF">2001-02-03T18:20:00Z</dcterms:modified>
  <cp:revision>1</cp:revision>
  <dc:subject/>
  <dc:title>YOU'LL FOLLOW ME DOWN (Skunk Anansie)</dc:title>
</cp:coreProperties>
</file>