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zia"/>
        <w:spacing w:before="0" w:after="280"/>
        <w:jc w:val="center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b/>
          <w:bCs/>
          <w:sz w:val="56"/>
          <w:u w:val="single"/>
        </w:rPr>
        <w:t>Fare l'amore</w:t>
      </w:r>
    </w:p>
    <w:p>
      <w:pPr>
        <w:pStyle w:val="PreformattatoHTM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tta</w:t>
      </w:r>
    </w:p>
    <w:p>
      <w:pPr>
        <w:pStyle w:val="PreformattatoHTM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Dimmelo,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l'hai già detto e ridetto ma dimmelo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erché gli occhi pungenti ti brillino.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Spingiti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come il vento tra i rami degli alberi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nel fogliame odoroso che si è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mosso per te...</w:t>
      </w:r>
    </w:p>
    <w:p>
      <w:pPr>
        <w:pStyle w:val="PreformattatoHTM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Fare l'amore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ette in pericolo tranquille parole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iele nel sole,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 xml:space="preserve">vogliamo sciogliere 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le nostre parole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in questa canzone..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Ti chiamo amore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con i nomi più grandi e più piccoli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e tu esageri un angelo in me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Stringimi,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ogni bacio finale è il penultimo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a feroce tu stringiti a me,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se vivi, anch'io..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Fare l'amore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ette in pericolo tranquille parole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iele nel sole,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le tue parole mie di nuovo d'amore,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di nuovo d'amore..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Se vivi, vivo anch'io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se muori, muoio anch'io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se ami, amo anch'io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Fare l'amore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ette in pericolo tranquille parole.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Miele nel sole,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vogliamo sciogliere le nostre parole</w:t>
      </w:r>
    </w:p>
    <w:p>
      <w:pPr>
        <w:pStyle w:val="PreformattatoHTML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in questa canzone..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zia">
    <w:name w:val="evidenzia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09:00Z</dcterms:created>
  <dc:creator>Salvatore Corigliano</dc:creator>
  <dc:description/>
  <dc:language>en-US</dc:language>
  <cp:lastModifiedBy>Salvatore Corigliano</cp:lastModifiedBy>
  <dcterms:modified xsi:type="dcterms:W3CDTF">2001-08-22T14:09:00Z</dcterms:modified>
  <cp:revision>2</cp:revision>
  <dc:subject/>
  <dc:title>Fare l'amore</dc:title>
</cp:coreProperties>
</file>